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Qué tiempo hace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iCs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průběhu této lekce se žáci seznámí se slovní zásobou k tématu počasí a poznají rozdíl mezi sloves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c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ber</w:t>
            </w: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  <w:t>.</w:t>
            </w:r>
            <w:r>
              <w:rPr>
                <w:rFonts w:cs="Palatino Linotype" w:ascii="Palatino Linotype" w:hAnsi="Palatino Linotype"/>
                <w:iCs/>
                <w:sz w:val="24"/>
                <w:szCs w:val="24"/>
                <w:lang w:val="cs-CZ"/>
              </w:rPr>
              <w:t xml:space="preserve"> Dále pak vyplní řadu cvičení, ve kterých se naučí popisovat atmosférické podmínk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l tiempo atmosfér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tiempo atmosférico, puntos cardi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4, material proyectable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tus estudiantes el material fotocopiable 4 antes fotocopiado. Los alumnos completan el crucigrama y descubren (en las casillas grises) el tema de la lección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qué signific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iemp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senta los objetivos de la lección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s 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los alumnos observan las imágenes, leen las oraciones e intentan traducirlas al checo. Luego, escuchan la audición una o dos veces cuando resulte necesario y escriben en sus cuadernos a qué fenómeno corresponde cada sonido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escuchan las oraciones y escriben en sus cuadernos la letra de qué imagen se corresponde con cada fenómeno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el Material Proyectable 3 y analizad juntos nuevo vocabulario y el uso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c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rimero analizad el mapa de América Latina. Pregunta dónde está Caracas, Santiago de Chile, etc. y pide que se fijen en la Rosa de Vientos que está a la derecha. Luego, tus alumnos forman oraciones en sus cuadernos uniendo los elementos de las dos columnas. Haz una corrección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3 del cuaderno de ejercicios </w:t>
      </w:r>
      <w:r>
        <w:rPr>
          <w:rFonts w:cs="Palatino Linotype" w:ascii="Palatino Linotype" w:hAnsi="Palatino Linotype"/>
          <w:b/>
          <w:i/>
          <w:sz w:val="24"/>
          <w:szCs w:val="24"/>
          <w:lang w:val="es-ES_tradnl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os alumnos trabajan en parejas. Primero leen las descripciones del tiempo, observan el mapa y relacionan cada una con su mapa correspondien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5 del cuaderno de ejercicios </w:t>
      </w:r>
      <w:r>
        <w:rPr>
          <w:rFonts w:cs="Palatino Linotype" w:ascii="Palatino Linotype" w:hAnsi="Palatino Linotype"/>
          <w:bCs/>
          <w:sz w:val="24"/>
          <w:szCs w:val="24"/>
          <w:lang w:val="es-ES_tradnl"/>
        </w:rPr>
        <w:t>–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cada uno individualmente describe qué tiempo hace en Colombia. Después, se corrigen en parejas uno a ot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4 </w:t>
      </w:r>
      <w:r>
        <w:rPr>
          <w:rFonts w:cs="Palatino Linotype" w:ascii="Palatino Linotype" w:hAnsi="Palatino Linotype"/>
          <w:bCs/>
          <w:sz w:val="24"/>
          <w:szCs w:val="24"/>
          <w:lang w:val="es-ES_tradnl"/>
        </w:rPr>
        <w:t>–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os estudiantes trabajan en parejas pero diferetes a las de antes. Cada uno mira las fotos, elige una y describe oralmente a su compañero qué tiempo hace en ella. Su compañero tiene que adivinar de qué foto se tra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,2, 4,6/ p. 38-40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31</w:t>
      <w:tab/>
      <w:tab/>
      <w:tab/>
      <w:tab/>
      <w:tab/>
      <w:tab/>
      <w:tab/>
      <w:tab/>
      <w:tab/>
      <w:t xml:space="preserve">    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eastAsia="zh-C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24:00Z</dcterms:created>
  <dc:creator>*</dc:creator>
  <dc:description/>
  <cp:keywords/>
  <dc:language>en-US</dc:language>
  <cp:lastModifiedBy>Markéta Sergejko</cp:lastModifiedBy>
  <dcterms:modified xsi:type="dcterms:W3CDTF">2019-10-19T02:36:00Z</dcterms:modified>
  <cp:revision>8</cp:revision>
  <dc:subject/>
  <dc:title>    </dc:title>
</cp:coreProperties>
</file>